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Format per la progettazione di Prove di Competenza (PdC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Prova di Competenz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7844"/>
      </w:tblGrid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Titolo Prova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REALIZZARE UN BIGLIETTO INVITO PER LO SPETTACOLO MUSICALE DI FINE ANNO”</w:t>
            </w:r>
          </w:p>
        </w:tc>
      </w:tr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Destinat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i classi 2 A – B – C  scuola Primaria G. Ferraris</w:t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/e coinvolta/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a della pro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li necess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GUA ITALIANA – ARTE E IMMAGI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ore (anche separat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glio quadrettato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ori e biro colora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li di riferimento per illustraz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a e forbic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a/e e Traguardo/i che la PdC si prefigge di rilevare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Competenza chiave europea N. 7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Traguardi di fine scuola primaria – LINGUA ITALIAN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“</w:t>
            </w:r>
            <w:r>
              <w:rPr>
                <w:rFonts w:cs="Calibri" w:ascii="Calibri" w:hAnsi="Calibri"/>
                <w:sz w:val="20"/>
                <w:szCs w:val="18"/>
              </w:rPr>
              <w:t>Dimostra originalità e spirito di iniziativa ed è capace di produrre idee e progetti creativi. Si assume le proprie responsabilità, chiede aiuto quando è in difficoltà e sa fornire aiuto a chi lo chiede. E’ disposto ad analizzare  se stesso e a misurarsi con le novità e con gli imprevisti..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incipali contenuti disciplinari coinvolti (conoscenze)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ulare un breve testo informativ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are tecniche diverse per illustrare e completare il biglietto invito.</w:t>
            </w:r>
          </w:p>
        </w:tc>
      </w:tr>
      <w:tr>
        <w:trPr>
          <w:trHeight w:val="147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ituazione problema tratta dal mondo reale da cui parte la PdC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Il giorno …………..alle ore…………………la classe…………………realizzerà uno spettacolo musicale nel salone della scuola per tutti i genitori, i nonni e gli ami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alizza un invito per questo evento ricordandoti di mettere tutte le informazioni e un titol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i decoralo  con disegni e immagin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Indicare le fasi della prova e i rispettivi temp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 prevedono due momenti: una fase di formulazione e realizzazione del testo informativo e una di decorazione e completament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ALLEGATO A - Format Prove di Competenza – di Roberto Trinchero                                        V.09/17– Team Edure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11:00Z</dcterms:created>
  <dc:creator>Roberto Trinchero</dc:creator>
  <dc:description/>
  <cp:keywords/>
  <dc:language>en-US</dc:language>
  <cp:lastModifiedBy>Maria</cp:lastModifiedBy>
  <cp:lastPrinted>2018-01-26T08:30:00Z</cp:lastPrinted>
  <dcterms:modified xsi:type="dcterms:W3CDTF">2019-04-28T18:36:00Z</dcterms:modified>
  <cp:revision>14</cp:revision>
  <dc:subject/>
  <dc:title>Format PdC - R.Trinchero</dc:title>
</cp:coreProperties>
</file>